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Андрюковского сельского поселения Мостовского района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.01.2019 №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.10.2017№ 1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Андрю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 «Молодежь Куба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Андрюковского сельского поселения Мостовского района «Молодежь Кубани» (далее также – муниципальная программ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ежи в интересах Куба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и патриотическое воспитание, творческое, интеллектуальное и духовно-нравственное развитие молодежи Куб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в молоде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молодежи Андрюковского сельского поселения Мост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ового воспитания, профессионального самоопределения и занят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и методическое обеспечение реализации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муниципальной молодежной полити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гражданское и патриотическое воспитание, духовно-нравственное развитие детей 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культурно-досугов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вовлеченных в молодежный совет при главе Андрюковского сельского поселения Мост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повышение общественно-политическ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 и интеллектуальных клубов, осуществляющих деятельность по повышению творческого и интеллектуального развития молодых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 творческой и интеллекту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 Андрюковского сельского поселения Мостовского района, вовлеченных в добровольчес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 и молодежи участвующих в дворовых площадках по месту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вовлеченных в деятельность  дворовых площадок по месту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дростков «группы социального риска», вовлеченных в деятельность подростково-молодежных дворовых площадок по месту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ординаторов работы с молодежью в Андрюковском сельском поселении Мост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– 2018 – 2020 год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85,0 тысяч рублей средств местного бюджета                 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- 25,0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- 30,0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- 30,0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ют администрация и Совет Андрюковского сельского поселения Мостов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ой из главных характеристик развития мировой цивилизации в целом на рубеже второго и третьего тысячелетий является возрастание роли Человека во всех сферах жизни. Это выражается прежде всего в том, что накопление общественного богатства сегодня уже происходит не только в капитале, а по преимуществу в человеке. Таков императив научно-технической революции и современной экономики, обозначившийся еще в начале ХХ века. Не земля, не машины и оборудование, а человек – работник – вот главный капитал, ресурс и, значит, главное поле современных инвестиций. Не компьютер, лазер, не техника и экономика, а человек, создающий компьютеры и лазеры, всю экономику и технику – вот подлинный двигатель прогресса нашей эпохи. Общество, вкладывающее деньги в молодежь (в ее обучение, воспитание, быт, культуру, здоровье), инвестирует свой прогр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укрепления роли молодежи в становлении и развитии современного общества на федеральном уровне была принята Стратегия государственной молодежной политики в Российской Федерации (утверждена распоряжением Правительства Российской Федерации от 18 декабря 2006 года № 1760-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бщества и государства, следовательно, на социально-экономическое и культурное развитие нашей страны, обеспечение ее конкурентоспособности и укрепление националь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истема мер муниципальной молодежной политики в Андрюковском сельском поселении Мостовского района обусловлена следующими существенными фактор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ями целевой групп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ми социально-экономического развития Андрюковского сельского поселения Мосто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-первых, молодежь – целевая группа муниципальной программы – довольно неоднородный объект управления. Молодежью считаются люди в возрасте от 14 до 30 лет, в указанную целевую группу входят такие разнообразные социальные группы, как молодые специалисты, школьники, неформальная молодежь, молодые предприним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-вторых, молодежь –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сферы деятельности. С другой стороны, и это слабая сторона молодежи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ого человека 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етья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людей сформировалась привычка к патернализму, проявление которой – социальный паразитизм, инфантильность. В результате молодые люди оказываются не готовы к самостоятельной предпринимательской деятельности, принятию решений, управлению своими расходами. С другой стороны, поведение значительного количества молодых людей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временном российском обществе, когда для большинства граждан приоритетами стало накопление материальных благ, семья п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ым человеком потенциала инновационного развития, но и к преобладанию негативных жизненных стратегий и склонности к преступлению, алкоголизму и наркомании, самоубийству, проститу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личительной чертой Краснодарского края является тот факт, что Кубань – многонациональный регион. На территории Краснодарского края проживают представители более ста народов. В условиях глобализации в Краснодарский край усилился приток мигрантов, как русских, в основном из республик Закавказья, так и других национальностей. В данных условиях молодежь призвана выступать проводником идеологии толерантности, развития русской культуры и укрепления межнациональных отно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о стремительным  старением населения и неблагоприятными демографическими тенденциями сегодняшние 14-30 – летние жители поселения станут в ближайшие годы основным трудовым ресурсом, который позволит решать приоритетные задачи социально-экономического развития Андрюковского сельского поселения Мостовского района, а их трудовая деятельность станет основным источником средств для социального обеспечения детей, инвалидов и людей старшего поко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 поселения, ее уверенности в завтрашнем дне и активности будет зависеть достижение приоритетных задач социально-экономического  развития Андрюковского сельского поселения Мостовского района, в этой связи разработка и принятие муниципальной программы Андрюковского сельского поселения Мостовского района «Молодежь Кубани» в полной мере соответствует приоритетным целям и задачам социально-экономического развития наше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муниципальной программы Андрюковского сельского поселения Мостовского района «Молодежь Кубани». Таким образом, молодежь, выступая в качестве субъекта муниципальной программы, становится также и активным участником муниципальной программы на всех этапах ее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адресность, последовательность, преемственность и контроль инвестирования муниципальных средств в молодежную сфе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конкретные показатели, достигаемые на различных этапах реализации муниципальной программы, и осуществлять контроль их дост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им образом, будут созданы эффективные условия для решения актуальных проблем, стоящих перед поселением в сфере муниципальной молодежной политики, что в конечном итоге позволит обеспечить максимальный вклад молодежи в социально-экономическое развитие Андрюковского сельского поселения Мост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оставленных задач позволит повысить эффективность реализации всех мероприятий муниципальной программы на различных этапах ее реализации и сопоставить направляемые ресурсы с достигнутыми результа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муниципальной программой ресурсами, сочетание комплексного подхода и рационального расход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развитие и реализация потенциала молодежи в интересах как поселения, так и Куб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необходимо будет реализовывать задачи по следующим приоритетным направлениям муниципальной молодежной полит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ое и патриотическое воспитание, творческое, интеллектуальное и духовно-нравственное развитие молодежи Андрюковского сельского поселения Мостов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в молодеж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циальное обслуживание молодежи, содействие экономической самостоятельности молодых граждан, организация трудового вос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е обеспечение реализации муниципальной молодежной поли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ю муниципальной программы предполагается осуществить в 2017-2019</w:t>
      </w:r>
      <w:r>
        <w:rPr/>
        <w:t xml:space="preserve"> году.</w:t>
      </w:r>
    </w:p>
    <w:tbl>
      <w:tblPr>
        <w:tblW w:w="94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844"/>
        <w:gridCol w:w="1276"/>
        <w:gridCol w:w="1650"/>
        <w:gridCol w:w="51"/>
        <w:gridCol w:w="24"/>
        <w:gridCol w:w="1380"/>
        <w:gridCol w:w="15"/>
        <w:gridCol w:w="155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018г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020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, творческое и интеллектуальное развитие молодых граждан Андрюковского сельского поселения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человек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0,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участвующих в культурно-досугов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челов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ворческих и интеллектуальных клубов (центров, учреждений), осуществляющих деятельность по повышению творческого и интеллектуального развития молод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15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сло молодых людей, участвующих в краевых конкурс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ростково-молодежных дворовых площадок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ростково-молодежных клубов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трудоустроенных молод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координаторов работы с молодежью в Андрюков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тдель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 отдельных мероприятий основным направлениям, объемы и источники их финансирования приведены в приложении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местного бюджет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униципальной программы из средств местного бюджета составит на 2018-2020 годы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,0тыс.рубле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на 2018-2020г год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, направляемые на финансирование мероприятий муниципальной программы, подлежат уточнению при принятии решения о местном бюджете на 2018-2020 год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Для реализации муниципальной программы могут привлекаться также внебюджетные источники – средства общественных организаций, спонсорские и другие средства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416"/>
        <w:gridCol w:w="1370"/>
        <w:gridCol w:w="901"/>
        <w:gridCol w:w="901"/>
        <w:gridCol w:w="901"/>
        <w:gridCol w:w="2309"/>
      </w:tblGrid>
      <w:tr>
        <w:trPr>
          <w:trHeight w:val="7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всего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и методическое обеспечение реализации молодежной поли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Андрюковского сельского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целевых показателей муниципальной 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83"/>
        <w:gridCol w:w="1519"/>
        <w:gridCol w:w="1000"/>
        <w:gridCol w:w="1156"/>
        <w:gridCol w:w="109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е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гражданское и патриотическое воспитание, духовно-нравственное развитие детей и молодеж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культурно - досуговых мероприятия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вовлеченных в молодежный совет при главе Андрюковского сельского поселения Мостовск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повышение общественно-политической активности молодеж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 Андрюковского  сельского поселения, вовлеченных в добровольческую деятельно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 дворовых площадок по месту житель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дростков «группы социального риска»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ординаторов работы с молодежью в Андрюковского сельском поселении Мостовск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ценка реализации мероприятий муниципальной программы будет производиться координатором муниципальной программы, основываясь на принципе сопоставления фактически достигнутых значений целевых показателей с их плановыми значениями по результатам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Методика оценки эффективности реализации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  <w:r>
        <w:rPr/>
        <w:t>В результате реализации программы ожидается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416"/>
        <w:gridCol w:w="1370"/>
        <w:gridCol w:w="825"/>
        <w:gridCol w:w="914"/>
        <w:gridCol w:w="858"/>
        <w:gridCol w:w="2557"/>
      </w:tblGrid>
      <w:tr>
        <w:trPr>
          <w:trHeight w:val="1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всего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ый результат реализации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и методическое обеспечение реализации молодежной поли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Андрюковского сельского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оду участвуют - 24 челове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у участвуют-25 челове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у участвуют 25 человек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, включающий, в том числе, методику оценки эффективности муниципальной 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рограммы принимает участие глава Андрюковского сельского поселения, специалист по молодежи администрации Андрюковского сельского поселения и ведущий специалист администрации Андрюковского сельского поселени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 «Молодежь Кубани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дельных мероприятий муниципальной программы Андрюковского сельского поселения Мостовского района «Молодежь Кубани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9"/>
        <w:gridCol w:w="3533"/>
        <w:gridCol w:w="1646"/>
        <w:gridCol w:w="1701"/>
        <w:gridCol w:w="1559"/>
      </w:tblGrid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Гражданское и патриотическое воспитание, творческое, интеллектуальное и духовно-нравственное развитие молодежи Андрюковского сельского поселения Мостов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ов и мероприятий, направленных на гражданско-патриотическое воспитание молодежи Андрюковского сельского поселения, духовно-нравственное развитие детей и молодежи, становление и укрепление семейных тради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ов и других мероприятий по творческому и интеллектуальному развитию молодежи Андрюковского сельского поселения, обеспечения участия талантливой молодежи в районных, краевых конкурсах творчества молодеж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Формирование здорового образа жизни молодежи Андрюковского сельского поселения Мостов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уристических походов, конкурсов и других мероприятий, направленных на формирование здорового образа жиз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циальное обслуживание молодежи, содействие экономической самостоятельности молодых граждан, организация трудового воспитания, профессионального самоопределения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содействие трудоустройству и занятости молодежи, популяризацию добровольческого (волонтерского) движения в поселен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рганизационное и методическое обеспечение реализации молодежной политики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существление мероприятий по работе с молодежью в Андрюковском сельском поселени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Информационное обеспечение реализации муниципальной молодежной политики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нформационной проду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провождение деятельности по молодежной политики в Андрюковском сельском поселен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Е.В.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35:00Z</dcterms:created>
  <dc:creator>User</dc:creator>
  <dc:description/>
  <cp:keywords/>
  <dc:language>en-US</dc:language>
  <cp:lastModifiedBy>DNA7 X86</cp:lastModifiedBy>
  <cp:lastPrinted>2018-11-16T15:18:00Z</cp:lastPrinted>
  <dcterms:modified xsi:type="dcterms:W3CDTF">2019-01-28T10:15:00Z</dcterms:modified>
  <cp:revision>78</cp:revision>
  <dc:subject/>
  <dc:title>ПРИЛОЖЕНИЕ</dc:title>
</cp:coreProperties>
</file>